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</w:rPr>
      </w:pPr>
      <w:bookmarkStart w:id="0" w:name="bookmark1"/>
      <w:r>
        <w:rPr>
          <w:rFonts w:eastAsia="Courier New"/>
          <w:b/>
          <w:sz w:val="28"/>
          <w:szCs w:val="28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sz w:val="40"/>
          <w:szCs w:val="28"/>
        </w:rPr>
      </w:pPr>
      <w:r>
        <w:rPr>
          <w:rFonts w:eastAsia="Courier New"/>
          <w:b/>
          <w:sz w:val="40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sz w:val="40"/>
        </w:rPr>
      </w:pPr>
      <w:bookmarkStart w:id="1" w:name="bookmark1"/>
      <w:r>
        <w:rPr>
          <w:rFonts w:eastAsia="Courier New"/>
          <w:b/>
          <w:sz w:val="40"/>
        </w:rPr>
        <w:t>РАСПОРЯЖЕНИЕ</w:t>
      </w:r>
      <w:bookmarkEnd w:id="1"/>
    </w:p>
    <w:p>
      <w:pPr>
        <w:pStyle w:val="Normal"/>
        <w:rPr>
          <w:rFonts w:eastAsia="Courier New"/>
          <w:b/>
          <w:b/>
          <w:sz w:val="26"/>
          <w:szCs w:val="26"/>
        </w:rPr>
      </w:pPr>
      <w:r>
        <w:rPr>
          <w:rFonts w:eastAsia="Courier New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06.03.2019                                                      № 5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ых программ МУП «Крона» МО р.п. Лиман (ОГРН 1053001852309) в сфере холодного водоснабжения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left" w:pos="993" w:leader="none"/>
          <w:tab w:val="right" w:pos="1077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06.03.2019 № 16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right" w:pos="1077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ую программу МУП «Крона» МО р.п. Лиман (ОГРН 1053001852309) в сфере холодного водоснабжения по централизованной системе водоснабжения, расположенной на территории с. Судачье МО «Рабочий поселок Лиман» Лиманского района Астраханской области, с 01.04.2019 по 31.12.2019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ую программу МУП «Крона» МО р.п. Лиман (ОГРН 1053001852309) в сфере холодного водоснабжения по централизованной системе водоснабжения, расположенной на территории с. Кряжевое МО «Рабочий поселок Лиман» Лиманского района Астраханской области, с 01.04.2019 по 31.12.2019.</w:t>
      </w:r>
    </w:p>
    <w:p>
      <w:pPr>
        <w:pStyle w:val="Normal"/>
        <w:tabs>
          <w:tab w:val="left" w:pos="709" w:leader="none"/>
          <w:tab w:val="right" w:pos="1077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left" w:pos="709" w:leader="none"/>
          <w:tab w:val="left" w:pos="538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6.03.2019 № 16 в МУП «Крона» МО р.п. Лиман (ОГРН 1053001852309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6.03.2019 № 16 в Федеральную антимонопольную службу (в том числе в электронном виде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4</w:t>
      </w:r>
      <w:bookmarkStart w:id="2" w:name="sub_46"/>
      <w:r>
        <w:rPr>
          <w:sz w:val="28"/>
          <w:szCs w:val="28"/>
        </w:rPr>
        <w:t>. 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2.5. В течение пяти календарных дней со дня принятия разместить настоящее распоряжение и протокол заседания коллегии службы по тарифам Астраханской области от 06.03.2019 № 16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 Распоряжение вступает в силу с 01.04.2019.</w:t>
      </w:r>
    </w:p>
    <w:p>
      <w:pPr>
        <w:pStyle w:val="12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ru-RU"/>
        </w:rPr>
        <w:t>И.о. р</w:t>
      </w:r>
      <w:r>
        <w:rPr>
          <w:b w:val="false"/>
          <w:i w:val="false"/>
          <w:szCs w:val="28"/>
        </w:rPr>
        <w:t xml:space="preserve">уководителя                                           </w:t>
      </w:r>
      <w:r>
        <w:rPr>
          <w:b w:val="false"/>
          <w:i w:val="false"/>
          <w:szCs w:val="28"/>
          <w:lang w:val="ru-RU"/>
        </w:rPr>
        <w:t xml:space="preserve">          </w:t>
      </w:r>
      <w:r>
        <w:rPr>
          <w:b w:val="false"/>
          <w:i w:val="false"/>
          <w:szCs w:val="28"/>
        </w:rPr>
        <w:t xml:space="preserve">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О.Г. Звер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245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pacing w:lineRule="auto" w:line="360"/>
        <w:ind w:left="5245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>от 06.03.2019 № 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7"/>
          <w:szCs w:val="27"/>
        </w:rPr>
        <w:t>МУП «Крона» МО р.п. Лиман (ОГРН 1053001852309) в сфере холодного водоснабжения по централизованной системе водоснабжения, расположенной на территории с. Судачье МО «Рабочий поселок Лиман» Лиманского района Астраханской области, с 01.04.2019 по 31.12.2019</w:t>
      </w:r>
    </w:p>
    <w:p>
      <w:pPr>
        <w:pStyle w:val="Normal"/>
        <w:tabs>
          <w:tab w:val="clear" w:pos="709"/>
          <w:tab w:val="left" w:pos="5565" w:leader="none"/>
        </w:tabs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  <w:tab/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6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П «Крона» МО р.п. Лиман (ОГРН 1053001852309) 416410,  Астраханская обл.,  Лиманский р-н, рабочий поселок Лиман, ул. Героев, д.123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4.2019-31.12.201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/>
        <w:t>Раздел 2. 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55"/>
        <w:gridCol w:w="1701"/>
        <w:gridCol w:w="3827"/>
      </w:tblGrid>
      <w:tr>
        <w:trPr>
          <w:trHeight w:val="4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личина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,21</w:t>
            </w:r>
          </w:p>
        </w:tc>
      </w:tr>
      <w:tr>
        <w:trPr>
          <w:trHeight w:val="1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,21</w:t>
            </w:r>
          </w:p>
        </w:tc>
      </w:tr>
      <w:tr>
        <w:trPr>
          <w:trHeight w:val="1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,21</w:t>
            </w:r>
          </w:p>
        </w:tc>
      </w:tr>
      <w:tr>
        <w:trPr>
          <w:trHeight w:val="2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,11</w:t>
            </w:r>
          </w:p>
        </w:tc>
      </w:tr>
      <w:tr>
        <w:trPr>
          <w:trHeight w:val="3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10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зо</w:t>
      </w:r>
      <w:r>
        <w:rPr/>
        <w:t>ванной системы водоснабжения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97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  <w:t>Раздел 4. 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035"/>
        <w:gridCol w:w="1985"/>
        <w:gridCol w:w="4110"/>
      </w:tblGrid>
      <w:tr>
        <w:trPr>
          <w:trHeight w:val="6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37,27</w:t>
            </w:r>
          </w:p>
        </w:tc>
      </w:tr>
    </w:tbl>
    <w:p>
      <w:pPr>
        <w:pStyle w:val="Normal"/>
        <w:spacing w:before="240" w:after="0"/>
        <w:jc w:val="both"/>
        <w:textAlignment w:val="baseline"/>
        <w:rPr>
          <w:b/>
          <w:b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 xml:space="preserve">оказателей надежности, качества и энергетической эффективности объектов централизованных систем холодного (технического) водоснабжени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709"/>
        <w:gridCol w:w="354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период регул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01.04.2019-31.12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pacing w:val="-13"/>
          <w:sz w:val="22"/>
          <w:szCs w:val="22"/>
        </w:rPr>
        <w:t>*Утверждены распоряжением министерства строительства и жилищно-коммунального хозяйства Астраханской области от 06.03.2019  № 37.</w:t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6"/>
          <w:szCs w:val="26"/>
        </w:rPr>
      </w:pPr>
      <w:r>
        <w:rPr>
          <w:bCs/>
          <w:spacing w:val="-1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МУП «Крона» МО р.п. Лиман (ОГРН 1053001852309)  </w:t>
      </w:r>
      <w:r>
        <w:rPr>
          <w:rFonts w:eastAsia="Lucida Sans Unicode"/>
          <w:kern w:val="2"/>
          <w:sz w:val="27"/>
          <w:szCs w:val="27"/>
          <w:lang w:eastAsia="ar-SA"/>
        </w:rPr>
        <w:t>в сфере холодного водоснабжения по централизованной системе водоснабжения, расположенной на территории с. Судачье МО «Рабочий поселок Лиман» Лиманского района Астраханской области, не проводился в связи со сроком реализации производственной программы менее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Государственное регулирование тарифа на техническую воду МУП «Крона» МО р.п. Лиман (ОГРН 1053001852309) </w:t>
      </w:r>
      <w:r>
        <w:rPr>
          <w:rFonts w:eastAsia="Lucida Sans Unicode"/>
          <w:kern w:val="2"/>
          <w:sz w:val="27"/>
          <w:szCs w:val="27"/>
          <w:lang w:eastAsia="ar-SA"/>
        </w:rPr>
        <w:t>по централизованной системе водоснабжения, расположенной на территории с. Судачье МО «Рабочий поселок Лиман» Лиманского района Астраханской области,</w:t>
      </w:r>
      <w:r>
        <w:rPr>
          <w:sz w:val="27"/>
          <w:szCs w:val="27"/>
        </w:rPr>
        <w:t xml:space="preserve">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16"/>
        <w:gridCol w:w="1984"/>
        <w:gridCol w:w="4647"/>
      </w:tblGrid>
      <w:tr>
        <w:trPr>
          <w:tblHeader w:val="true"/>
          <w:trHeight w:val="4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851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523" w:hanging="0"/>
        <w:rPr/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от 06.03.2019 № 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7"/>
          <w:szCs w:val="27"/>
        </w:rPr>
        <w:t>МУП «Крона» МО р.п. Лиман (ОГРН 1053001852309) в сфере холодного водоснабжения по централизованной системе водоснабжения, расположенной на территории с. Кряжевое МО «Рабочий поселок Лиман» Лиманского района Астраханской области, с 01.04.2019 по 31.12.2019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66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МУП «Крона» МО р.п. Лиман (ОГРН 1053001852309) 416410,  Астраханская обл.,  Лиманский р-н, рабочий поселок Лиман, ул. Героев, д.123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 w:val="20"/>
                <w:szCs w:val="20"/>
              </w:rPr>
              <w:t>01.04.2019-31.12.201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/>
        <w:t>Раздел 2. 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55"/>
        <w:gridCol w:w="1701"/>
        <w:gridCol w:w="3827"/>
      </w:tblGrid>
      <w:tr>
        <w:trPr>
          <w:trHeight w:val="4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личина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,09</w:t>
            </w:r>
          </w:p>
        </w:tc>
      </w:tr>
      <w:tr>
        <w:trPr>
          <w:trHeight w:val="1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8,09</w:t>
            </w:r>
          </w:p>
        </w:tc>
      </w:tr>
      <w:tr>
        <w:trPr>
          <w:trHeight w:val="1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8,09</w:t>
            </w:r>
          </w:p>
        </w:tc>
      </w:tr>
      <w:tr>
        <w:trPr>
          <w:trHeight w:val="2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7,49</w:t>
            </w:r>
          </w:p>
        </w:tc>
      </w:tr>
      <w:tr>
        <w:trPr>
          <w:trHeight w:val="3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60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зо</w:t>
      </w:r>
      <w:r>
        <w:rPr/>
        <w:t>ванной системы водоснабжения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97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4. Перечень плановых мероприятий по энергосбережению и повышению энергетической эффективности, в том числе снижению потерь воды при транс</w:t>
      </w:r>
      <w:r>
        <w:rPr/>
        <w:t>портировке,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1983"/>
        <w:gridCol w:w="4110"/>
        <w:gridCol w:w="6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035"/>
        <w:gridCol w:w="1985"/>
        <w:gridCol w:w="4110"/>
      </w:tblGrid>
      <w:tr>
        <w:trPr>
          <w:trHeight w:val="6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96,44</w:t>
            </w:r>
          </w:p>
        </w:tc>
      </w:tr>
    </w:tbl>
    <w:p>
      <w:pPr>
        <w:pStyle w:val="Normal"/>
        <w:spacing w:before="240" w:after="0"/>
        <w:jc w:val="both"/>
        <w:textAlignment w:val="baseline"/>
        <w:rPr>
          <w:b/>
          <w:b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 xml:space="preserve">оказателей надежности, качества и энергетической эффективности объектов централизованных систем холодного (технического) водоснабжени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709"/>
        <w:gridCol w:w="354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период регул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7"/>
                <w:sz w:val="18"/>
                <w:szCs w:val="18"/>
                <w:lang w:eastAsia="en-US"/>
              </w:rPr>
              <w:t>01.04.2019-31.12.2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pacing w:val="-13"/>
          <w:sz w:val="22"/>
          <w:szCs w:val="22"/>
        </w:rPr>
        <w:t>*Утверждены распоряжением министерства строительства и жилищно-коммунального хозяйства Астраханской области от 06.03.2019  № 37.</w:t>
      </w:r>
    </w:p>
    <w:p>
      <w:pPr>
        <w:pStyle w:val="Normal"/>
        <w:shd w:fill="FFFFFF" w:val="clear"/>
        <w:jc w:val="both"/>
        <w:rPr>
          <w:b/>
          <w:b/>
          <w:bCs/>
          <w:spacing w:val="-13"/>
          <w:sz w:val="26"/>
          <w:szCs w:val="26"/>
        </w:rPr>
      </w:pPr>
      <w:r>
        <w:rPr>
          <w:b/>
          <w:bCs/>
          <w:spacing w:val="-1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МУП «Крона» МО р.п. Лиман (ОГРН 1053001852309)  </w:t>
      </w:r>
      <w:r>
        <w:rPr>
          <w:rFonts w:eastAsia="Lucida Sans Unicode"/>
          <w:kern w:val="2"/>
          <w:sz w:val="27"/>
          <w:szCs w:val="27"/>
          <w:lang w:eastAsia="ar-SA"/>
        </w:rPr>
        <w:t>в сфере холодного водоснабжения по централизованной системе водоснабжения, расположенной на территории с. Кряжевое МО «Рабочий поселок Лиман» Лиманского района Астраханской области, не проводился в связи со сроком реализации производственной программы менее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7"/>
          <w:szCs w:val="27"/>
        </w:rPr>
        <w:t xml:space="preserve">Государственное регулирование тарифа на техническую воду МУП «Крона» МО р.п. Лиман (ОГРН 1053001852309) </w:t>
      </w:r>
      <w:r>
        <w:rPr>
          <w:rFonts w:eastAsia="Lucida Sans Unicode"/>
          <w:kern w:val="2"/>
          <w:sz w:val="27"/>
          <w:szCs w:val="27"/>
          <w:lang w:eastAsia="ar-SA"/>
        </w:rPr>
        <w:t>по централизованной системе водоснабжения, расположенной на территории с. Кряжевое МО «Рабочий поселок Лиман» Лиманского района Астраханской области,</w:t>
      </w:r>
      <w:r>
        <w:rPr>
          <w:sz w:val="27"/>
          <w:szCs w:val="27"/>
        </w:rPr>
        <w:t xml:space="preserve">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16"/>
        <w:gridCol w:w="1984"/>
        <w:gridCol w:w="4647"/>
      </w:tblGrid>
      <w:tr>
        <w:trPr>
          <w:tblHeader w:val="true"/>
          <w:trHeight w:val="4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51:00Z</dcterms:created>
  <dc:creator>Tseva</dc:creator>
  <dc:description/>
  <cp:keywords/>
  <dc:language>en-US</dc:language>
  <cp:lastModifiedBy>Кубышкина Александра Сергеевна</cp:lastModifiedBy>
  <cp:lastPrinted>2019-03-06T15:19:00Z</cp:lastPrinted>
  <dcterms:modified xsi:type="dcterms:W3CDTF">2019-03-07T07:30:00Z</dcterms:modified>
  <cp:revision>105</cp:revision>
  <dc:subject/>
  <dc:title>проект</dc:title>
</cp:coreProperties>
</file>